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2223-2/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decembar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i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Budžeta Republike Srpske za 2018. godinu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-</w:t>
      </w:r>
      <w:r>
        <w:rPr>
          <w:rFonts w:cs="Cambria" w:ascii="Cambria" w:hAnsi="Cambria"/>
          <w:b/>
          <w:i/>
          <w:sz w:val="24"/>
          <w:szCs w:val="24"/>
          <w:lang w:val="sr-BA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. decem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 razmatrao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Prijedlog Budžeta Republike Srpske za 2018. godinu-po hitnom postupku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an Gal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Dragomir Vasić</w:t>
      </w:r>
      <w:r>
        <w:rPr>
          <w:rFonts w:cs="Cambria" w:ascii="Cambria" w:hAnsi="Cambria"/>
          <w:sz w:val="24"/>
          <w:szCs w:val="24"/>
          <w:lang w:val="sr-BA"/>
        </w:rPr>
        <w:t>,Ilija Tamindžij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Milan Dakić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oljub Davidović članovi Odbora.Sjednici su prisustvovali: ministar unutrašnjih poslova Dragan Lukač,Žarko Lučić- predstavnik Ministarstva finansija i  predstavnci akreditovanih subjekata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Obrazloženje navedenog Prijedloga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Budžeta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podni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o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je g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.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Žarko Lučić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>,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 xml:space="preserve"> predstavnik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 Ministarstva 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BA"/>
        </w:rPr>
        <w:t>finasija</w:t>
      </w:r>
      <w:r>
        <w:rPr>
          <w:rStyle w:val="Emphasis"/>
          <w:rFonts w:cs="Cambria" w:ascii="Cambria" w:hAnsi="Cambria"/>
          <w:i w:val="false"/>
          <w:iCs w:val="false"/>
          <w:sz w:val="24"/>
          <w:szCs w:val="24"/>
          <w:lang w:val="sr-Latn-CS"/>
        </w:rPr>
        <w:t xml:space="preserve"> RS.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BA"/>
        </w:rPr>
        <w:t>Nakon provedene rasprave, Odbor je sa 4 glasa„ZA“(Kalabić,Davidvić,Tamindžija i Dakić) i 3 glasa „UZDRŽAN“ (Mihajilica,Vasić i  Galić) usvojio stav da su ispunjeni uslovi da se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Prijedlog Budžeta Republike Srpske za 2018-po hitnom postupku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razmatra na Dvadeset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1618-2/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septembar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i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zakona o izmjeni i dopunama Zakona o suzbijanju korupcije, organizovanog i najtežih oblika privrednog kriminala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-</w:t>
      </w:r>
      <w:r>
        <w:rPr>
          <w:rFonts w:cs="Cambria" w:ascii="Cambria" w:hAnsi="Cambria"/>
          <w:b/>
          <w:i/>
          <w:sz w:val="24"/>
          <w:szCs w:val="24"/>
          <w:lang w:val="sr-BA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. septem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 razmatrao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jedlog zakona o izmjeni i dopunama Zakona o suzbijanju korupcije, organizovanog i najtežih oblika privrednog kriminala, po hitnom postupku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an Gal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Ilija Tamindžij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Milan Dakić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oljub Davidović članovi Odbora. Odsut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n je bio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Vasić, član  Odbora.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BA"/>
        </w:rPr>
        <w:t>Sjednici je prisustvovala i  Vesna Višnjić –Grgić,šef Biroa za žalbe i predstavke građana MUP-a RS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Obrazloženje navedenog Prijedloga zakona podnijela je g-đa Brankica Arežina, sekretar </w:t>
      </w:r>
      <w:r>
        <w:rPr>
          <w:lang w:val="sr-BA"/>
        </w:rPr>
        <w:t xml:space="preserve"> Ministarstva pravde RS.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BA"/>
        </w:rPr>
        <w:t>Nakon provedene rasprave, Odbor je sa 4 glasa„ZA“(Kalabić,Davidvić,Tamindžija i Dakić) i 2 glasa „UZDRŽAN“ (Mihajilica i  Galić) usvojio stav da su ispunjeni uslovi da se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Prijedlog zakona o izmjeni i dopunama Zakona o suzbijanju korupcije, organizovanog i najtežih oblika privrednog kriminala-po hitnom postupku razmatra na Dvadeset prv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36:00Z</dcterms:created>
  <dc:creator>STIJAK MIROSLAV</dc:creator>
  <dc:description/>
  <cp:keywords/>
  <dc:language>en-US</dc:language>
  <cp:lastModifiedBy>DraganR</cp:lastModifiedBy>
  <cp:lastPrinted>2017-12-12T09:22:00Z</cp:lastPrinted>
  <dcterms:modified xsi:type="dcterms:W3CDTF">2017-12-28T13:36:00Z</dcterms:modified>
  <cp:revision>2</cp:revision>
  <dc:subject/>
  <dc:title>Датум, 10</dc:title>
</cp:coreProperties>
</file>